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abel Drinkwa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ted Activity # 2: Science/Visual 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dergarten Scien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mpetency Goal 1: The learner will make observations and build an understanding of similarities and differences in animals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bjective 1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serve and describe the similarities and differences among animals including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ucture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owth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ng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m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indergarten Visual 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cy Goal 1: The learner will develop critical and creative thinking skills and perceptual awareness necessary for understanding and producing a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1.03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 and follow step-by-step presentation of art activiti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cy Goal 2: The learner will develop skills necessary for understanding and applying media, techniques, and process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01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come familiar with a limited number of basic art media, techniques and processes which may includ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awing - crayons, oil pastels, non-toxic markers, brushes, computers, pencils, sidewalk chalk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t paper - glue, scissors, folding, bending 3-D - clay, paper, found objects, including wood scrap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03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fine and gross motor control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ctive 2.10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monstrate proper use and care of materials and tool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urpose of activity: The students will create a book about the ways animal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terial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gazin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lu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p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Yar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cisso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Hole Punc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Talk about the different ways that animal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The students will write four ways that animals can move, one on the top of each of the pieces of pap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Have the students cut out pictures of animals from magazines and sort them by the way the animal’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Then the students will glue the pictures they cut out on the correct piece of paper they will label with four ways that animals mo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The students will write a sentence about each page on the bottom of the pag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After they have glued them, the teacher will punch holes on the side and put string to make it a boo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If they finish, they may decorate the front cover by drawing different animal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ey Ques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hat are some ways that animals can move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What animals swi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hat animals ru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hat animals fl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hat animals climb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07:00Z</dcterms:created>
  <dc:creator> </dc:creator>
  <dc:description/>
  <cp:keywords/>
  <dc:language>en-US</dc:language>
  <cp:lastModifiedBy> </cp:lastModifiedBy>
  <dcterms:modified xsi:type="dcterms:W3CDTF">2011-02-21T05:07:00Z</dcterms:modified>
  <cp:revision>2</cp:revision>
  <dc:subject/>
  <dc:title/>
</cp:coreProperties>
</file>